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3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>zawarta z dniem złożenia ostatniego podpisu przez przedstawiciela Stron, pomiędz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,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 z późn. zm.) oraz tajemnicę przedsiębiorcy w rozumieniu ustawy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ostała sporządzona w jednym egzemplarzu w formie elektronicznej                   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26-01-26T11:19:00Z</cp:lastPrinted>
  <dcterms:modified xsi:type="dcterms:W3CDTF">2026-01-26T10:19:00Z</dcterms:modified>
  <cp:revision>51</cp:revision>
  <dc:subject/>
  <dc:title/>
</cp:coreProperties>
</file>